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DOS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</w:t>
      </w:r>
      <w:r>
        <w:rPr/>
        <w:t>Ŀ                          �����Ŀ   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</w:t>
      </w:r>
      <w:r>
        <w:rPr/>
        <w:t>Ŀ�   �Ŀ     �����Ŀ        ����Ŀ�    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 ��  �</w:t>
      </w:r>
      <w:r>
        <w:rPr>
          <w:rtl w:val="true"/>
        </w:rPr>
        <w:t>ٱ</w:t>
      </w:r>
      <w:r>
        <w:rPr/>
        <w:t>�    ����</w:t>
      </w:r>
      <w:r>
        <w:rPr/>
        <w:t>Ŀ�        �����</w:t>
      </w:r>
      <w:r>
        <w:rPr>
          <w:rtl w:val="true"/>
        </w:rPr>
        <w:t>ٳ    �����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</w:t>
      </w:r>
      <w:r>
        <w:rPr/>
        <w:t>Ŀ    ��Ŀ�    ��   ��        �������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    ���</w:t>
      </w:r>
      <w:r>
        <w:rPr>
          <w:rtl w:val="true"/>
        </w:rPr>
        <w:t>ٳ</w:t>
      </w:r>
      <w:r>
        <w:rPr/>
        <w:t xml:space="preserve">    ��      </w:t>
      </w:r>
      <w:r>
        <w:rPr/>
        <w:t>TRAN   �� RE      �� 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     ����    ��             ��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      ���     ��             ��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 Artificial Intelligence and Applied Programs (AIAP) * 1992-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 </w:t>
      </w:r>
      <w:r>
        <w:rPr/>
        <w:t>ForPP.Doc * Version 6.0 * AIAP * Fortran PreProcessor 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PP is a KEdit macro  used for preprocessing MS Fortran  programs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be  used for  other languages  and Fortran  versions.   ForPP ma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ed from DOS or KEdit command line, the first being performed  thro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gh ForPP.Bat and  ForPPF.Kex files.   ForPP.Kex and ForPP.Bat  ha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options, which can be  seen lower ("Arguments").  ForPP  perform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extension check and will reject the file if its extension does 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ch one of shown below.  ForPP will create an output file with an  ex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nsion associated with the source 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xtensio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put   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PU -&gt;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PF -&gt;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PP -&gt;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PP -&gt; In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IP -&gt; F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DP -&gt; F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character set ("separators") are used in the source to s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nify some Fortran  features.  Strict  form is implied,  in the case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form some of them may be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parators (special characters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micolons    : ";"   -&gt; "CR"+"LF"+"Tab"     (new line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; "  -&gt; "CR"+"LF"+"Tab"     (sam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-to       : "�"   -&gt; "CR"+"LF"+"     *"  (continuation lin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cents      : "%L " -&gt; "CR"+"LF"+L+"Tab"   (labeled line L - labe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ets        : "^"   -&gt; "CR"+"LF"           (useful for metacommand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gular quotes: "�/text1/text2/�" -&gt; ""+single line change (see lowe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d down Alt key while typing  246 then release Alt key to  get from-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use Russian screen driver you may use russian "oh" and "peh" low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case letters to insert angular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;", "%", "�", "^" may be used only in the mentioned above con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;" may be used only as a separator between lines without lab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NoStrict ^ $List ^ $Debug ^ 9999  Contin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i=1, 5; a=t(i); y=f(a); z=t(b); End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                                     Column # 72 Ŀ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 *, a(1), a(3), a(2), a(4), a(6), a(5), ... a(10),�a(1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03  Continue; Stop 'Error' %902 Continue; Stop 'Error 1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: 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 </w:t>
      </w:r>
      <w:r>
        <w:rPr/>
        <w:t>ForPP.Doc * Version 6.0 * AIAP * Fortran PreProcessor 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trol lin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order corresponds to consequence of treatment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case sensitivity if not specially n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Get fileid optional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s a fileid.  Nested *Gets are ignored in all versions b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e 5.0.  ForPP V 5.0  performs a simple test for getting  fu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urce fileid and tests each *Get for getting itself. There i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y to fool ForPP *Get test in the following manner: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* The file C:\Run\Test.Fpp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*Get C:\Inc\Inc1.Ipp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...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* The file C:\Inc\Inc1.Ipp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*Get Inc1.Ipp - get itself to loop ForPP when C:\Inc\Inc1.Ipp �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*               is accessible via KEdit Path.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...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is case ForPP will only search for "C:\Inc\Inc1.Ipp"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ist ForPPGet.Tmp: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"C:\Run\Test.Fpp"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"inc1.ipp"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 C:\Inc\Inc1.Ipp won't be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Split ^ command_1^command_2^...command_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n ForPP *Prototype commands in a singl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_i is i-th /text1/text2/ (see *Prototype lower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 is a unique separator char. It must not be / or an empty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ignored in this c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spl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the same, but causes *prototype commands to appe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ee *prototype low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Arb char[commen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s arbitrary character. Only the first *Arb line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Prototype /text1/text2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       text1 -&gt; text2 (case sensitive!) in all (!!!) next lines.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he 1st column; "/" means any unique sepa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: 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 </w:t>
      </w:r>
      <w:r>
        <w:rPr/>
        <w:t>ForPP.Doc * Version 6.0 * AIAP * Fortran PreProcessor 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prototype /text1/text2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, but no case sensitivity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Note* that *prototype using arbchars can't "multiply" on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atter,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prototype /fun(#,#,#)/call fun(a,b,c,#,d,#,#)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c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(X,Y,Z) -&gt; call fun(a,b,c,X,d,Y,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can't m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1(X) -&gt; call fun1(X(1),X(2)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cause a number of arbchars in text1 and text2 must b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 you can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prototype &gt;fun1(#)&gt;�/@/#/�call fun(@(1),@(2))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you will get the above transformation, just note that @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be unique specifier and / - unique separator in the li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use many ��'s inside the prototyp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Avoid excessive use of �� - it is not very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: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en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control lines are eliminated from an output file afte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rgumen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ument string may be specified (brackets mean "optional"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cro FORPP [FNAME][[ ]/OP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FNAME is specified new file FNAME is opened and used as a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 (only the first character is significan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t or /T - tr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Macro FORPP  /Trace" or  "Macro FORPP  somefile.fpp /Trace"  will ca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p at each command line, so you can follow it's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: 3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 </w:t>
      </w:r>
      <w:r>
        <w:rPr/>
        <w:t>ForPP.Doc * Version 6.0 * AIAP * Fortran PreProcessor 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p or /P - prototype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Macro FORPP /Pro" or "Macro FORPP somefile.fpp /Pro" will cause  crea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n of KEX file with the name same as FPP file, which will further  p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 *Prototype and *Arb commands without interpetation when /Use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in efffect.  (See /U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u or /U - use prtotype macro.  Starting form version 5.6 this option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ault for FPU (if fppname.KEX exists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fppname.KEX instead of interpret *Prototype commands.  (See /P  op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n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an extension to /Use option starting with the version 5.2.  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specify  an alternative macro  name as a  word after /U  op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.g.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cro ForPP /Use Other.K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cro ForPP /u  FP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, that starting from the version 5.5 an FPP.Kex is provided.  FPP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use-macro designed for programs  containing the only *Get line:   *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PP.Pro,  and  having  no  *Prototype  and/or *Split and/or *proto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/or *split commands, while no *Arb line precedes the *Get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new feature enables not to build new macros, but use  ready-ma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s or even (if  you like ForPP.Pro ideology)  use the FPP.Kex in  m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from V 5.2 the macro files become more reliable in the sen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long commands, but less reliable in the sense of the file length.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considered that you won't have more than �80 prototype lines in 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have  been done  some modifications  to reduce  use-macro siz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use-macros are small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from  V 5.2  the macro files  CANNOT  have names  FORPP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PPF, because you can damage your ForPP package macros in some circum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ces if you have a source file name FORPP or FORPPF.  Due to th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age /P or /U options in this case is prohibi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from V 5.3 you can specify /F option,  which means the 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/U FPP.Kex for standard ForPP prototyping. Starting from V 5.5  FP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 causes /F option by default if no other option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Special Notes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Before running change commands all lines containing "*pro" or  "*arb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t case sensitive) will be deleted by the macro, so if you redef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 *Prototype  command (e.g.  for "*alt")  your command  lines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ncated and  that will  cause ForPP  termination because  of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erro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Do not use  double quotes (") in  prototypes if you wish  to apply /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:  no duplication is made  for them, so errors using the 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: 4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 </w:t>
      </w:r>
      <w:r>
        <w:rPr/>
        <w:t>ForPP.Doc * Version 6.0 * AIAP * Fortran PreProcessor 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Alteration is done for ALL lines but not for FURTHER lines in th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so  with /U  option ForPP  may perform  a bit  another way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) There is a limit to KEdit  macro files size, so avoid /P and  /U op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ons if you have more than 125 (in V 5.2 �80) prototypes.  This lim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strict and represents a very rare situation of such an  unc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ble number of substitutions required.  Run KEdit with (ISA 30  op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on if you have problems with mem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) Starting from V 5.4 a caret ("^") is used as a special separator (n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nted line brea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?  - information; you may specify  ? or /? as the only argument  to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; otherwise /?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running you see the following messages (for example Test.FPP is b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g treated, :::::  means a number left justified and padded if necessa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y with �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processing Test.FPP': Get...      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processing Test.FPP': Get...       ::::::::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processing Test.FPP: Get...        1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eprocessing Test.FPP: Pro-Split...  </w:t>
      </w:r>
      <w:r>
        <w:rPr/>
        <w:t>۰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processing Test.FPP: Arb...        �</w:t>
      </w:r>
      <w:r>
        <w:rPr/>
        <w:t>۰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processing Test.FPP: Prototype...  ��</w:t>
      </w:r>
      <w:r>
        <w:rPr/>
        <w:t>۰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processing Test.FPP: Prototype...  ���:::::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processing Test.FPP: Macro...      ���:::::: &lt;�Ŀ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                                                ��� only in /P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processing Test.FPP: Prototype...  ���1�����   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processing Test.FPP: Macro...      ���1����� &lt;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processing Test.FPP: Using...      ��</w:t>
      </w:r>
      <w:r>
        <w:rPr/>
        <w:t xml:space="preserve">۰����� </w:t>
      </w:r>
      <w:r>
        <w:rPr/>
        <w:t>&lt;�Ŀ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processing Test.FPP: Using...      ���:::::: &lt;����� only in /U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processing Test.FPP: Using...      ���1����� &lt;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processing Test.FPP: UnComment...  ���</w:t>
      </w:r>
      <w:r>
        <w:rPr/>
        <w:t>۰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processing Test.FPP: UnGet...      ����</w:t>
      </w:r>
      <w:r>
        <w:rPr/>
        <w:t>۰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processing Test.FPP: UnArb...      �����</w:t>
      </w:r>
      <w:r>
        <w:rPr/>
        <w:t>۰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processing Test.FPP: Quotes...     ������</w:t>
      </w:r>
      <w:r>
        <w:rPr/>
        <w:t>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processing Test.FPP: Line-Split... �������</w:t>
      </w:r>
      <w:r>
        <w:rPr/>
        <w:t>۰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processing Test.FPP  done.        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s counted down represent current quantity of commands of shown ty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, e.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processing Test.FPP:  Prototype... ���12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gify that 12  *prototype and *Prototype  commands are counted 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of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redefine *prototype command,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Prototype /a/b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Prototype /*Pro/*Prototype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: 5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 </w:t>
      </w:r>
      <w:r>
        <w:rPr/>
        <w:t>ForPP.Doc * Version 6.0 * AIAP * Fortran PreProcessor 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Pro /t1/t2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Pro /x1/x2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Pro /z1/z2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get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processing Test.FPP: Prototype...  ��</w:t>
      </w:r>
      <w:r>
        <w:rPr/>
        <w:t>۰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processing Test.FPP: Prototype...  ���2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processing Test.FPP: Prototype...  ���1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processing Test.FPP: Prototype...  ���3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processing Test.FPP: Prototype...  ���2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processing Test.FPP: Prototype...  ���1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number of commands alter while runn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use  /P option you  create a macro  that by /U  may be calle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give you the same messages, that you got without this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rro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RC is return code number, LastMsg is a KEdit message for this error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            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 error: RC: LastMsg          error performing *Ge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otype error: RC             error running *prototyp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error: RC (before V 6.0) ISA/FSA memory full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Ms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error: RC                   Error running prototype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Ms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-to error: RC               � alteration error (maybe trunca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Ms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cent error: RC               % alteration error (maybe trunca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Ms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ets error: RC                ^ alteration error (maybe trunca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Ms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micolon error: RC             ; alteration error (maybe trunca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andard prototype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ForPP.Pro file  is a prototype  layer for some  fortran constru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 If, Do, Continue,  etc., and logical operators such  as .Lt.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Gt., et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Short.Pro file is a short prototype profiler:  you may use *Pro, *P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*pro instead of *Prototype or *prototyp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: 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 </w:t>
      </w:r>
      <w:r>
        <w:rPr/>
        <w:t>ForPP.Doc * Version 6.0 * AIAP * Fortran PreProcessor 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Connell.Pro file is a  prototype layer for substitution of  HLev0.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Ed Connell Enhanced Graphics Tool K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, that *Arb command and case sensitivity, order of operations,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names may cause problems, often very difficult to solve, so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o look through PRO files to read comments and cautions.  Oth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e you can test the resulting  FOR file, to which all or  most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ts will be trans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ppendix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ome useful trick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Names conflic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Prototype /Init(/Call Init(/       �    a=1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=1.;Init(1)                ���&gt; Call Init(1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HPInit(a, b, c)        �    Call HPCall Init(a, b, c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��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gular quotes force postprocessing to restore temporarily al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 of a word, @ character used for this purpo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PInit -&gt; HPI@ --( change .@.nit. )--&gt; HP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Prototype /HPInit(/�.@.nit.�HPI@/ 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Prototype /Init(/Call Init(/       �    a=1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=1.;Init(1)                ���&gt; Call Init(1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HPInit(a, b, c)        �    Call HPInit(a, b, c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��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Multiple substitution with multiplication and permut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*Prototype /*Pro /*Prototype/" is assumed to be in effec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@@" and "@" are used as special images for quo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Pro /Run(#,#)/�&gt;@@&gt;#&gt;��&gt;@&gt;#&gt;�Call AA1(@@(1),@@(2),@);Call AA2(@,@@)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(A, 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cause (intermediate results omitt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AA1(A(1), A(2), B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AA2( B, 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ppear. Note that the 1st �� must contain an image NOT exis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ide the 2nd ��, otherwise conflicts may ar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: 7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 </w:t>
      </w:r>
      <w:r>
        <w:rPr/>
        <w:t>ForPP.Doc * Version 6.0 * AIAP * Fortran PreProcessor 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Pro /Run(#,#)/�&gt;@&gt;#&gt;��&gt;@@&gt;#&gt;�Call AA1(@(1),@(2),@@);Call AA2(@@,@)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(A, 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ca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.. �&gt;@&gt;A&gt;��&gt;@@&gt; B&gt;�Call AA1(@(1),@(2),@@);Call AA2(@@,@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.. �&gt;AA&gt; B&gt;�Call AA1(A(1), A(2),AA);Call AA2(AA, A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.. Call B1(A(1), A(2), B);Call B2( B, 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fin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B1(A(1), A(2), B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B2( B, 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6.0 no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general  nothing  really  changed  since previous versions, but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ps has been made  toward compatibility with standalone  DOS/U*X ForP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ties (not macros).  The ideology of  the latter is  a bit diffe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of implementation difficulties  and some other reasons.  KEdit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PP is much more powerful and faster.  So, it is a good idea to  min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ze the work on  adaptation when using FPP  files created for use 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lone versions. Another reason is using TGRIND: it is desirable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oid special characters,  becuase for other  files they mean  diffe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arbchar as well as ForPP.Pro arbchar is currenly 020 (0x14).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unprintable in general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lone ForPP ignores the patterns in the comment lines, we cannot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because the *Prototype and *Split commands must be affected by pr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ous ones. Working in `Using' mode (when ForPP commands are eliminate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ents are ignored line in standalone version. In other modes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: comments (ForPP ones - they are deleted before treatment) and ** com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s are ignored. So start you  Fortran comments with `**' or `CC'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blem is s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of line characters are ignored on the comment lines AL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old prototype macros for /U option may cause confusing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, look through ForPP.Pro to see  new defaults. For example, `##' is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onym for `�' (;End Do;), while the default standalone forpp.syn  def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es `#'. It is not OK for Microsoft Fortran,  because single `#' st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radix (#1FF - hexadecimal, 2#01011 - binary numb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 </w:t>
      </w:r>
      <w:r>
        <w:rPr/>
        <w:t>End of ForPP.Doc 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: 8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